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298196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24417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205511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57888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37558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00968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82501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5617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93537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