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566963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6772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875593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644274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37933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834998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678524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612490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10085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